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5140</wp:posOffset>
                </wp:positionV>
                <wp:extent cx="7726680" cy="625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625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2"/>
                              <w:gridCol w:w="3042"/>
                              <w:gridCol w:w="3081"/>
                              <w:gridCol w:w="3003"/>
                            </w:tblGrid>
                            <w:tr>
                              <w:trPr/>
                              <w:tc>
                                <w:tcPr>
                                  <w:tcW w:w="12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ades K/1 Unit 7: Ov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3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Time Using Clocks, Calendar, and Timelin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and Contrast Physical Characteristic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tell Actions and Events in Chronological Ord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seasons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eath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related to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have,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tex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you, they, it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resent tens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present progres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she, it, they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 present tens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al Cloth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ather &amp; Cloth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elebration of Ou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Time Using Clocks, Calendar, and Timelin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mpare and Contrast Physical Characteristic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tell Actions and Events in Chronological Ord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240" w:hanging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240" w:hanging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months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seasons, weath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related to 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240" w:hanging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fter, bef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240" w:hanging="24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have,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tex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mparative -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oth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as tens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past  progressive with was/were -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she, w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quence word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first, then, last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 future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going to, wil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imperative 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get, put on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equence words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first, then, next, l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413" w:leader="none"/>
                                      <w:tab w:val="right" w:pos="28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al Cloth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ather &amp; Cloth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elebration of Ou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Time Using Clocks, Calendar, and Timelin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Classification of Objects, Animals or Ideas Using verbs and Conjunc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Predictions About Even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120" w:hanging="1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120" w:hanging="1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months, seasons, days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120" w:hanging="1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fter, bef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120" w:hanging="1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120" w:hanging="1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Question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ort, categorize, grou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cau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Question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future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ill, going 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auxiliar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should, migh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s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tra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’s, shouldn’t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rbs future tense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will, won’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erbs auxiliary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would, could, migh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you, he, she, w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o the left/right, facing, above, be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al Cloth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ather &amp; Cloth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elebration of Ou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Relate a Past Action Occurring with Some Other Even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lassify and Make a Generalization based on Evidenc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Make and Explain Inferences About People, Actions or Event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ummarize the Most Important Points of an Event or Pro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40" w:hanging="240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ast tens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past continuous was/were –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eas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during, while, w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ear, put 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for clothes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ften, generally, rare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Idioms &amp; Phras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nce in awhile…, Once in a blue moon…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f  + past perfect + woul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uxiliary might, probab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enever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onouns &amp; Proper Nou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s because, s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hrases to summari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easonal Cloth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Weather &amp; Cloth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elebration of Out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492.45pt;mso-wrap-distance-left:9pt;mso-wrap-distance-right:9pt;mso-wrap-distance-top:0pt;mso-wrap-distance-bottom:0pt;margin-top:38.2pt;mso-position-vertical-relative:text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2"/>
                        <w:gridCol w:w="3042"/>
                        <w:gridCol w:w="3081"/>
                        <w:gridCol w:w="3003"/>
                      </w:tblGrid>
                      <w:tr>
                        <w:trPr/>
                        <w:tc>
                          <w:tcPr>
                            <w:tcW w:w="1216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ades K/1 Unit 7: Overview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3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Time Using Clocks, Calendar, and Timelin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mpare and Contrast Physical Characteristic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Retell Actions and Events in Chronological Ord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seasons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eath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related to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have,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you, they, it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resent tens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present progres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she, it, they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 present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al Cloth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ather &amp; Cloth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elebration of Ou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Time Using Clocks, Calendar, and Timelin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mpare and Contrast Physical Characteristic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etell Actions and Events in Chronological Ord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240" w:hanging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240" w:hanging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months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seasons, weath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240" w:hanging="240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djectives related to 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240" w:hanging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fter, bef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240" w:hanging="24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8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have,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8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8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8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mparative -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8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oth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as tens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past  progressive with was/were -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she, w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quence word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first, then, last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 future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going to, w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imperative 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get, put on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quence words </w:t>
                            </w:r>
                            <w:r>
                              <w:rPr>
                                <w:i/>
                                <w:sz w:val="16"/>
                              </w:rPr>
                              <w:t>first, then, next, l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3" w:leader="none"/>
                                <w:tab w:val="right" w:pos="2826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al Cloth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ather &amp; Cloth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elebration of Ou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Time Using Clocks, Calendar, and Timelin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Classification of Objects, Animals or Ideas Using verbs and Conjunc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Make Predictions About Even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120" w:hanging="1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120" w:hanging="1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months, seasons, days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120" w:hanging="1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fter, bef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120" w:hanging="1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20" w:leader="none"/>
                              </w:tabs>
                              <w:ind w:left="120" w:hanging="1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Question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a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ort, categorize,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Question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at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future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ill, going 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auxiliar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should, m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tra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’s, shouldn’t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 xml:space="preserve">Verbs future tense </w:t>
                            </w:r>
                            <w:r>
                              <w:rPr>
                                <w:i/>
                                <w:sz w:val="16"/>
                              </w:rPr>
                              <w:t>will, won’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bs auxiliary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would, could, m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you, he, she, w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o the left/right, facing, above, be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al Cloth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ather &amp; Cloth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elebration of Ou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Relate a Past Action Occurring with Some Other Even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lassify and Make a Generalization based on Evidenc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Make and Explain Inferences About People, Actions or Event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ummarize the Most Important Points of an Event or Pro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40" w:hanging="240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ast tens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past continuous was/were –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40" w:hanging="240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eas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40" w:hanging="240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during, while, wh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ear, put 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for clothes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and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ften, generally, rar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Idioms &amp; Phras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nce in awhile…, Once in a blue moon…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f  + past perfect + wou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uxiliary might, probab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enever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onouns &amp; Proper 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s because, 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hrases to 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easonal Cloth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Weather &amp; Cloth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elebration of Out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56:00Z</dcterms:created>
  <dc:creator>Shelby Madden</dc:creator>
  <dc:description/>
  <cp:keywords/>
  <dc:language>en-US</dc:language>
  <cp:lastModifiedBy>Shelby Madden</cp:lastModifiedBy>
  <cp:lastPrinted>2010-04-27T10:16:00Z</cp:lastPrinted>
  <dcterms:modified xsi:type="dcterms:W3CDTF">2010-04-27T17:38:00Z</dcterms:modified>
  <cp:revision>4</cp:revision>
  <dc:subject/>
  <dc:title>Grades 2/3 Unit 2: Overview</dc:title>
</cp:coreProperties>
</file>